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tensorboard-plugin-wit 1.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pache License</w:t>
      </w:r>
    </w:p>
    <w:p>
      <w:pPr>
        <w:pStyle w:val="Default"/>
        <w:rPr>
          <w:color w:val="000000"/>
          <w:sz w:val="21"/>
          <w:szCs w:val="21"/>
        </w:rPr>
      </w:pPr>
      <w:r>
        <w:rPr>
          <w:color w:val="000000"/>
          <w:sz w:val="21"/>
          <w:szCs w:val="21"/>
        </w:rPr>
        <w:t>Version 2.0, January 2004</w:t>
      </w:r>
    </w:p>
    <w:p>
      <w:pPr>
        <w:pStyle w:val="Default"/>
        <w:rPr>
          <w:color w:val="000000"/>
          <w:sz w:val="21"/>
          <w:szCs w:val="21"/>
        </w:rPr>
      </w:pP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shall mean the terms and conditions for use, reproduction, 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or" shall mean the copyright owner or entity authorized by 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or "Your") shall mean an individual or Legal Entity 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form shall mean the preferred form for making modifications, including but not limited to software source code, documentation source, and configuration fi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or" shall mean Licensor and any individual or Legal Entity on behalf of whom a Contribution has been received by Licensor and 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Grant of Copyrigh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Grant of Paten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Re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any other recipients of the Work or Derivative Works a copy of this License; and</w:t>
      </w:r>
    </w:p>
    <w:p>
      <w:pPr>
        <w:pStyle w:val="Default"/>
        <w:rPr>
          <w:color w:val="000000"/>
          <w:sz w:val="21"/>
          <w:szCs w:val="21"/>
        </w:rPr>
      </w:pPr>
      <w:r>
        <w:rPr>
          <w:color w:val="000000"/>
          <w:sz w:val="21"/>
          <w:szCs w:val="21"/>
        </w:rPr>
        <w:t>You must cause any modified files to carry prominent notices stating that You changed the files; and</w:t>
      </w:r>
    </w:p>
    <w:p>
      <w:pPr>
        <w:pStyle w:val="Default"/>
        <w:rPr>
          <w:color w:val="000000"/>
          <w:sz w:val="21"/>
          <w:szCs w:val="21"/>
        </w:rPr>
      </w:pPr>
      <w:r>
        <w:rPr>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color w:val="000000"/>
          <w:sz w:val="21"/>
          <w:szCs w:val="21"/>
        </w:rPr>
      </w:pPr>
      <w:r>
        <w:rPr>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color w:val="000000"/>
          <w:sz w:val="21"/>
          <w:szCs w:val="21"/>
        </w:rPr>
      </w:pPr>
      <w:r>
        <w:rPr>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Submission of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radema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Disclaimer of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Limitation of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ing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6:50: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lG6AvhkWtEvk84N38bxAdXY5u2pbMBle2NWCgidebfghglvpcBGJBBNv3g3j+LRtEjCrKet
ty67eC/z7fmpDv3lRuG4H/q4XFI6AcTC8GrRRPwf2BshNvi4VZ4JfNbKJTz12Qrg7G3Dhylw
M7ad500JDE5XigBlLN/5yC45U3OuyeDQkViVQbB9wAbkSmI35rI0OCkASr8Gc/VkPO5OYWd4
UB/RqAsp2en4hm8ETL</vt:lpwstr>
  </property>
  <property fmtid="{D5CDD505-2E9C-101B-9397-08002B2CF9AE}" pid="3" name="_2015_ms_pID_7253431">
    <vt:lpwstr>dRIgSmUYJhOjivqHazaOi/mJa/8mMqHA/b5k5FSt/9CXE6Xp85jO82
/mROeUkS7GIfotctsRtbKGEvAY+s8M/k6GbTYUHRgpJv9wJVQoTc2V1bURiqxviV+I9aoBYM
9GGTihA0n5XovVZ60gOrWxiCbrMEpY66tdTCfwtPMwyrjOezXB43lKgglgvhOL8Udswu2yNb
3ZMW+redPKmSN9g7X6J7xm7/2Y1eBTRWQW2V</vt:lpwstr>
  </property>
  <property fmtid="{D5CDD505-2E9C-101B-9397-08002B2CF9AE}" pid="4" name="_2015_ms_pID_7253431_00">
    <vt:lpwstr>_2015_ms_pID_7253431</vt:lpwstr>
  </property>
  <property fmtid="{D5CDD505-2E9C-101B-9397-08002B2CF9AE}" pid="5" name="_2015_ms_pID_7253432">
    <vt:lpwstr>G8lb+U0SR4FetvvWB8Zxlf57r13v86A2uLlD
mNxblUE5Bb0AwF1RCmSb2CGxTVnNTGxQSLsFrIS1Y4DHJquZ0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50186</vt:lpwstr>
  </property>
</Properties>
</file>